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2-5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1 828 500(մեկ միլիոն ութ հարյուր քսանութ հազար հինգ հարյու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 կատարվում է` հիմք ընդունելով Պայմանագրի 8.15 կետը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>-23-9/2-5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տրակուրիում բեզիլատ m03ac0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տրակուրիում (ատրակուրիումի բեզիլատ), atracurium (atracurium besilate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3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4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28,5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,3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center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>-23-9/2-5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</w:t>
      </w:r>
    </w:p>
    <w:p>
      <w:pPr>
        <w:pStyle w:val="Normal"/>
        <w:jc w:val="right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2052"/>
        <w:gridCol w:w="5319"/>
        <w:gridCol w:w="3864"/>
        <w:gridCol w:w="2920"/>
        <w:gridCol w:w="8"/>
      </w:tblGrid>
      <w:tr>
        <w:trPr>
          <w:trHeight w:val="23" w:hRule="atLeast"/>
        </w:trPr>
        <w:tc>
          <w:tcPr>
            <w:tcW w:w="16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8"/>
              </w:rPr>
              <w:t>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31370/50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ատրակուրիում բեզիլատ m03ac0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28,500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,828,500</w:t>
            </w:r>
          </w:p>
        </w:tc>
      </w:tr>
      <w:tr>
        <w:trPr>
          <w:trHeight w:val="23" w:hRule="atLeast"/>
        </w:trPr>
        <w:tc>
          <w:tcPr>
            <w:tcW w:w="9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8"/>
                <w:szCs w:val="18"/>
              </w:rPr>
              <w:t>1,828,5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9:00Z</dcterms:modified>
  <cp:revision>208</cp:revision>
  <dc:subject/>
  <dc:title>                                        Ð²Úî²ð²ðàôÂÚàôÜ ´²ò  ÀÜÂ²ò²Î²ðàì  ÜàôØ   Î²î²ðºÈàô  Ø²êÆÜ</dc:title>
</cp:coreProperties>
</file>